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4 944,00</w:t>
        <w:tab/>
        <w:t>4 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VV-občanské průkaz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výpis z IS evidence obyvatel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cestovní pasy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trvalý pobyt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matrik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výpisy z CzP a ISVS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ověřování a konverz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právního odboru-ověřování a konverz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 944,00</w:t>
        <w:tab/>
        <w:t>4 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4 944,00</w:t>
        <w:tab/>
        <w:t>4 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1</w:t>
        <w:tab/>
        <w:t>Příjem z daně z příjmů fyzických osob placené plátci</w:t>
        <w:tab/>
        <w:t>190 000,00</w:t>
        <w:tab/>
        <w:t>19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2</w:t>
        <w:tab/>
        <w:t>Příjem z daně z příjmů fyzických osob placené poplatníky</w:t>
        <w:tab/>
        <w:t>13 000,00</w:t>
        <w:tab/>
        <w:t>1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3</w:t>
        <w:tab/>
        <w:t>DPFO vybírané srážkou</w:t>
        <w:tab/>
        <w:t>35 000,00</w:t>
        <w:tab/>
        <w:t>3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1</w:t>
        <w:tab/>
        <w:t>Příjem z daně z příjmů právnických osob</w:t>
        <w:tab/>
        <w:t>260 000,00</w:t>
        <w:tab/>
        <w:t>26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2</w:t>
        <w:tab/>
        <w:t>DPPO za obec</w:t>
        <w:tab/>
        <w:t>18 000,00</w:t>
        <w:tab/>
        <w:t>22 37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211</w:t>
        <w:tab/>
        <w:t>Příjem z daně z přidané hodnoty</w:t>
        <w:tab/>
        <w:t>570 000,00</w:t>
        <w:tab/>
        <w:t>57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1</w:t>
        <w:tab/>
        <w:t>Příjem z poplatku ze psů</w:t>
        <w:tab/>
        <w:t>1 400,00</w:t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2</w:t>
        <w:tab/>
        <w:t>Příjem z poplatku z pobytu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5</w:t>
        <w:tab/>
        <w:t>Odpadové hospodářství</w:t>
        <w:tab/>
        <w:t>33 000,00</w:t>
        <w:tab/>
        <w:t>3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9</w:t>
        <w:tab/>
        <w:t>Příjem ze zrušených místních poplatk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1</w:t>
        <w:tab/>
        <w:t>Daň z hazardních her do 2023</w:t>
        <w:tab/>
        <w:t>13 000,00</w:t>
        <w:tab/>
        <w:t>2 3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6</w:t>
        <w:tab/>
        <w:t>Daň z haz.her nepr.internetem</w:t>
        <w:tab/>
        <w:t>0,00</w:t>
        <w:tab/>
        <w:t>10 6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511</w:t>
        <w:tab/>
        <w:t>Příjem z daně z nemovitých věcí</w:t>
        <w:tab/>
        <w:t>65 000,00</w:t>
        <w:tab/>
        <w:t>6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198 815,00</w:t>
        <w:tab/>
        <w:t>1 203 192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1 198 815,00</w:t>
        <w:tab/>
        <w:t>1 203 192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SOM-ověřování a konverze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3</w:t>
        <w:tab/>
        <w:t>Příjem za řidičské oprávnění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21 000,00</w:t>
        <w:tab/>
        <w:t>2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2 200,00</w:t>
        <w:tab/>
        <w:t>2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22 200,00</w:t>
        <w:tab/>
        <w:t>2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3</w:t>
        <w:tab/>
        <w:t>Příjem z poplatků za ukládání odpadů na skládku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4</w:t>
        <w:tab/>
        <w:t>Odvody za odnětí půdy ze ZPF</w:t>
        <w:tab/>
        <w:t>5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5</w:t>
        <w:tab/>
        <w:t>Příjem z poplatku za odnětí pozemku podle lesního zákon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6</w:t>
        <w:tab/>
        <w:t>Příjem za nerosty a geo práce</w:t>
        <w:tab/>
        <w:t>2 200,00</w:t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7 660,00</w:t>
        <w:tab/>
        <w:t>7 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7 660,00</w:t>
        <w:tab/>
        <w:t>7 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SÚ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Daňové příjmy celkem</w:t>
        <w:tab/>
        <w:t>1 236 720,00</w:t>
        <w:tab/>
        <w:t>1 241 249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Ne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kancelář primátor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2111</w:t>
        <w:tab/>
        <w:t>Příjem z poskytování služeb, výrobků, prací, výkonů a práv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ve Zpravodaji F-M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kanceláře primátora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2460</w:t>
        <w:tab/>
        <w:t>Splátky půjčených prostředků od fyzických oso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splátky půjč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71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kopírován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my za sňatk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osob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kuty OVV-sankční platb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kuty OVV-blokové pokut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příspěvky a náhrady (soukr.km, náhrady)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921,00</w:t>
        <w:tab/>
        <w:t>9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421,00</w:t>
        <w:tab/>
        <w:t>1 4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2229</w:t>
        <w:tab/>
        <w:t>Ostatní přijaté vratky transferů a podobné příjmy</w:t>
        <w:tab/>
        <w:t>0,00</w:t>
        <w:tab/>
        <w:t>1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plex F-M,s.r.o.-vyúčt.dotace za r.2023 na SOHZ-vratka</w:t>
        <w:tab/>
        <w:tab/>
        <w:t>1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0,00</w:t>
        <w:tab/>
        <w:t>1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ab/>
        <w:t>Lokální zásobování teplem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>2142</w:t>
        <w:tab/>
        <w:t>Příjem z podílů na zisku a dividend</w:t>
        <w:tab/>
        <w:t>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odílu na zisku a dividend-DISTEP,a.s.</w:t>
        <w:tab/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ab/>
        <w:t>Lokální zásobování teplem</w:t>
        <w:tab/>
        <w:t>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42</w:t>
        <w:tab/>
        <w:t>Příjem z podílů na zisku a dividend</w:t>
        <w:tab/>
        <w:t>0,00</w:t>
        <w:tab/>
        <w:t>1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odílu na zisku a dividend-TS, a.s.</w:t>
        <w:tab/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my z podílu na zisku a dividend-Frýdecká skládka,a.s.</w:t>
        <w:tab/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0,00</w:t>
        <w:tab/>
        <w:t>1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osob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2141</w:t>
        <w:tab/>
        <w:t>Příjem z úroků</w:t>
        <w:tab/>
        <w:t>5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5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5 001,00</w:t>
        <w:tab/>
        <w:t>42 0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2212</w:t>
        <w:tab/>
        <w:t>Příjem sankčních plateb přijatých od jiných osob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2324</w:t>
        <w:tab/>
        <w:t>Přijaté neinvestiční příspěvky a náhra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stájení psů v útulku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20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>2310</w:t>
        <w:tab/>
        <w:t>Prodeje neinvestičního majetk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deje majetku do Sběrného dvor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212</w:t>
        <w:tab/>
        <w:t>Příjem sankčních plateb přijatých od jiných osob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4</w:t>
        <w:tab/>
        <w:t>Přijaté neinvestiční příspěvky a náhrad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řízení - odtah vozidel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32</w:t>
        <w:tab/>
        <w:t>Pronájem ostatních nemovitostí</w:t>
        <w:tab/>
        <w:t>104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J. z Poděbrad-Love production s.r.o.</w:t>
        <w:tab/>
        <w:t>76,00</w:t>
        <w:tab/>
        <w:t>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Š J. z Poděbrad-OS Filadelfie</w:t>
        <w:tab/>
        <w:t>28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04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11</w:t>
        <w:tab/>
        <w:t>Příjem z poskytování služeb, výrobků, prací, výkonů a práv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o-vybrané zálohy areál Stovky-nájemce FK F-M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32</w:t>
        <w:tab/>
        <w:t>Pronájem ostatních nemovitostí</w:t>
        <w:tab/>
        <w:t>143,00</w:t>
        <w:tab/>
        <w:t>1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areál Stovky</w:t>
        <w:tab/>
        <w:t>133,00</w:t>
        <w:tab/>
        <w:t>1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jemné hřiště Lískovec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324</w:t>
        <w:tab/>
        <w:t>Přijaté neinvestiční příspěvky a náhrady</w:t>
        <w:tab/>
        <w:t>0,00</w:t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 223,00</w:t>
        <w:tab/>
        <w:t>1 3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2111</w:t>
        <w:tab/>
        <w:t>Příjem z poskytování služeb, výrobků, prací, výkonů a práv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fakturace nákladů na teplo-Hospic F-M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2324</w:t>
        <w:tab/>
        <w:t>Přijaté neinvestiční příspěvky a náhrady</w:t>
        <w:tab/>
        <w:t>0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800,00</w:t>
        <w:tab/>
        <w:t>8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11</w:t>
        <w:tab/>
        <w:t>Příjem z poskytování služeb, výrobků, prací, výkonů a práv</w:t>
        <w:tab/>
        <w:t>34 215,00</w:t>
        <w:tab/>
        <w:t>34 7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á voda-vybrané zálohy</w:t>
        <w:tab/>
        <w:t>8 900,00</w:t>
        <w:tab/>
        <w:t>8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byty-nedoplatky</w:t>
        <w:tab/>
        <w:t>2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-vybrané záloh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3 800,00</w:t>
        <w:tab/>
        <w:t>1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-vybrané zálohy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aktury-refakturace</w:t>
        <w:tab/>
        <w:t>165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ronájem ostatních nemovitostí</w:t>
        <w:tab/>
        <w:t>46 800,00</w:t>
        <w:tab/>
        <w:t>46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z bytů</w:t>
        <w:tab/>
        <w:t>46 800,00</w:t>
        <w:tab/>
        <w:t>46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212</w:t>
        <w:tab/>
        <w:t>Příjem sankčních plateb přijatých od jiných osob</w:t>
        <w:tab/>
        <w:t>50,00</w:t>
        <w:tab/>
        <w:t>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10</w:t>
        <w:tab/>
        <w:t>Prodeje neinvestič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movitých věc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22</w:t>
        <w:tab/>
        <w:t>Příjem z pojistných plnění</w:t>
        <w:tab/>
        <w:t>0,00</w:t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24</w:t>
        <w:tab/>
        <w:t>Přijaté neinvestiční příspěvky a náhrady</w:t>
        <w:tab/>
        <w:t>150,00</w:t>
        <w:tab/>
        <w:t>1 2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0,00</w:t>
        <w:tab/>
        <w:t>1 1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řízení-bytový fond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81 216,00</w:t>
        <w:tab/>
        <w:t>82 8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11</w:t>
        <w:tab/>
        <w:t>Příjem z poskytování služeb, výrobků, prací, výkonů a práv</w:t>
        <w:tab/>
        <w:t>3 886,00</w:t>
        <w:tab/>
        <w:t>4 0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á voda-vybrané zálohy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-vybrané zálohy</w:t>
        <w:tab/>
        <w:t>490,00</w:t>
        <w:tab/>
        <w:t>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aktury-refakturace</w:t>
        <w:tab/>
        <w:t>3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nebyty-nedoplatk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 600,00</w:t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ociální zařízení na ul. Míru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2</w:t>
        <w:tab/>
        <w:t>Pronájem ostatních nemovitostí</w:t>
        <w:tab/>
        <w:t>18 200,00</w:t>
        <w:tab/>
        <w:t>18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my nebytových prostor</w:t>
        <w:tab/>
        <w:t>18 200,00</w:t>
        <w:tab/>
        <w:t>18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3</w:t>
        <w:tab/>
        <w:t>Příjem z pronájmu nebo pachtu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212</w:t>
        <w:tab/>
        <w:t>Příjem sankčních plateb přijatých od jiných oso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322</w:t>
        <w:tab/>
        <w:t>Příjem z pojistných plnění</w:t>
        <w:tab/>
        <w:t>0,00</w:t>
        <w:tab/>
        <w:t>5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5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324</w:t>
        <w:tab/>
        <w:t>Přijaté neinvestiční příspěvky a náhrady</w:t>
        <w:tab/>
        <w:t>60,00</w:t>
        <w:tab/>
        <w:t>1 3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0,00</w:t>
        <w:tab/>
        <w:t>1 3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hrady nákladů říz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22 168,00</w:t>
        <w:tab/>
        <w:t>23 687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2322</w:t>
        <w:tab/>
        <w:t>Příjem z pojistných plnění</w:t>
        <w:tab/>
        <w:t>0,00</w:t>
        <w:tab/>
        <w:t>56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56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56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2</w:t>
        <w:tab/>
        <w:t>Pronájem ostatních nemovitostí</w:t>
        <w:tab/>
        <w:t>87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břadní síň na frýdeckém hřbitově</w:t>
        <w:tab/>
        <w:t>87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87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1</w:t>
        <w:tab/>
        <w:t>Příjem z poskytování služeb, výrobků, prací, výkonů a práv</w:t>
        <w:tab/>
        <w:t>321,00</w:t>
        <w:tab/>
        <w:t>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voz energetických zařízení</w:t>
        <w:tab/>
        <w:t>321,00</w:t>
        <w:tab/>
        <w:t>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9</w:t>
        <w:tab/>
        <w:t>Ostatní příjmy z vlastní činnosti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řízení věcných břemen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31</w:t>
        <w:tab/>
        <w:t>Příjem z pronájmu nebo pachtu pozemků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212</w:t>
        <w:tab/>
        <w:t>Příjem sankčních plateb přijatých od jiných osob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324</w:t>
        <w:tab/>
        <w:t>Přijaté neinvestiční příspěvky a náhrady</w:t>
        <w:tab/>
        <w:t>5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nákladů řízen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hrady škod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obropisy, vratky záloh</w:t>
        <w:tab/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6 827,00</w:t>
        <w:tab/>
        <w:t>6 8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2322</w:t>
        <w:tab/>
        <w:t>Příjem z pojistných plnění</w:t>
        <w:tab/>
        <w:t>0,00</w:t>
        <w:tab/>
        <w:t>1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1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1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2111</w:t>
        <w:tab/>
        <w:t>Příjem z poskytování služeb, výrobků, prací, výkonů a práv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-CAS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2324</w:t>
        <w:tab/>
        <w:t>Přijaté neinvestiční příspěvky a náhrady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250,00</w:t>
        <w:tab/>
        <w:t>2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2322</w:t>
        <w:tab/>
        <w:t>Příjem z pojistných plnění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2322</w:t>
        <w:tab/>
        <w:t>Příjem z pojistných plnění</w:t>
        <w:tab/>
        <w:t>0,00</w:t>
        <w:tab/>
        <w:t>33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33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2324</w:t>
        <w:tab/>
        <w:t>Přijaté neinvestiční příspěvky a náhrady</w:t>
        <w:tab/>
        <w:t>5,00</w:t>
        <w:tab/>
        <w:t>1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1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5,00</w:t>
        <w:tab/>
        <w:t>219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10</w:t>
        <w:tab/>
        <w:t>Prodeje neinvestič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vyřazeného náby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2</w:t>
        <w:tab/>
        <w:t>Příjem z pojistných plnění</w:t>
        <w:tab/>
        <w:t>0,00</w:t>
        <w:tab/>
        <w:t>764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764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5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,00</w:t>
        <w:tab/>
        <w:t>915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2111</w:t>
        <w:tab/>
        <w:t>Příjem z poskytování služeb, výrobků, prací, výkonů a práv</w:t>
        <w:tab/>
        <w:t>0,00</w:t>
        <w:tab/>
        <w:t>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bytování čp. 2205 Ukrajina</w:t>
        <w:tab/>
        <w:tab/>
        <w:t>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0,00</w:t>
        <w:tab/>
        <w:t>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12 716,00</w:t>
        <w:tab/>
        <w:t>117 956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2111</w:t>
        <w:tab/>
        <w:t>Příjem z poskytování služeb, výrobků, prací, výkonů a práv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prodejních stánků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oso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2122</w:t>
        <w:tab/>
        <w:t>Příjem z odvodů příspěvkových organizací</w:t>
        <w:tab/>
        <w:t>4 808,00</w:t>
        <w:tab/>
        <w:t>5 0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6-MŠ Barevný svět-odpisy</w:t>
        <w:tab/>
        <w:t>286,00</w:t>
        <w:tab/>
        <w:t>2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odpisy</w:t>
        <w:tab/>
        <w:t>663,00</w:t>
        <w:tab/>
        <w:t>6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-odpisy</w:t>
        <w:tab/>
        <w:t>948,00</w:t>
        <w:tab/>
        <w:t>9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odpisy</w:t>
        <w:tab/>
        <w:t>553,00</w:t>
        <w:tab/>
        <w:t>5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odpisy</w:t>
        <w:tab/>
        <w:t>1 267,00</w:t>
        <w:tab/>
        <w:t>1 2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odpisy</w:t>
        <w:tab/>
        <w:t>459,00</w:t>
        <w:tab/>
        <w:t>6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odpisy</w:t>
        <w:tab/>
        <w:t>632,00</w:t>
        <w:tab/>
        <w:t>7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2229</w:t>
        <w:tab/>
        <w:t>Ostatní přijaté vratky transferů a podobné příjmy</w:t>
        <w:tab/>
        <w:t>0,00</w:t>
        <w:tab/>
        <w:t>344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8 - ÚZ 00911 - MŠ Sluníčko - vratka dotace-Potravinová pomoc dětem-EU</w:t>
        <w:tab/>
        <w:tab/>
        <w:t>27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253 - MŠ Sluníčko - vratka dotace-Potravinová pomoc dětem-MSK</w:t>
        <w:tab/>
        <w:tab/>
        <w:t>3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911 - MŠ Pohádka - vratka dotace-Potravinová pomoc dětem-EU</w:t>
        <w:tab/>
        <w:tab/>
        <w:t>118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253 - MŠ Pohádka - vratka dotace-Potravinová pomoc dětem-MSK</w:t>
        <w:tab/>
        <w:tab/>
        <w:t>13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911 - MŠ Radost - vratka dotace-Potravinová pomoc dětem-EU</w:t>
        <w:tab/>
        <w:tab/>
        <w:t>32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253 - MŠ Radost - vratka dotace-Potravinová pomoc dětem-MSK</w:t>
        <w:tab/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911 - MŠ Mateřídouška - vratka dotace-Potravinová pomoc dětem-EU</w:t>
        <w:tab/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253 - MŠ Mateřídouška - vratka dotace-Potravinová pomoc dětem-MSK</w:t>
        <w:tab/>
        <w:tab/>
        <w:t>7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911 - MŠ Sněženka - vratka dotace-Potravinová pomoc dětem-EU</w:t>
        <w:tab/>
        <w:tab/>
        <w:t>32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253 - MŠ Sněženka - vratka dotace-Potravinová pomoc dětem-MSK</w:t>
        <w:tab/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911 - MŠ Beruška - vratka dotace-Potravinová pomoc dětem-EU</w:t>
        <w:tab/>
        <w:tab/>
        <w:t>35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253 - MŠ Beruška - vratka dotace-Potravinová pomoc dětem-MSK</w:t>
        <w:tab/>
        <w:tab/>
        <w:t>3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4 808,00</w:t>
        <w:tab/>
        <w:t>5 420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22</w:t>
        <w:tab/>
        <w:t>Příjem z odvodů příspěvkových organizací</w:t>
        <w:tab/>
        <w:t>27 785,00</w:t>
        <w:tab/>
        <w:t>28 7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2-ZŠ Jana Čapka 2555-odpisy</w:t>
        <w:tab/>
        <w:t>2 958,00</w:t>
        <w:tab/>
        <w:t>2 9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odpisy</w:t>
        <w:tab/>
        <w:t>4 191,00</w:t>
        <w:tab/>
        <w:t>4 1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-odpisy</w:t>
        <w:tab/>
        <w:t>761,00</w:t>
        <w:tab/>
        <w:t>1 0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odpisy</w:t>
        <w:tab/>
        <w:t>992,00</w:t>
        <w:tab/>
        <w:t>9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odpisy</w:t>
        <w:tab/>
        <w:t>2 633,00</w:t>
        <w:tab/>
        <w:t>2 6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-odpisy</w:t>
        <w:tab/>
        <w:t>179,00</w:t>
        <w:tab/>
        <w:t>1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odpisy</w:t>
        <w:tab/>
        <w:t>2 724,00</w:t>
        <w:tab/>
        <w:t>3 0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odpisy</w:t>
        <w:tab/>
        <w:t>3 027,00</w:t>
        <w:tab/>
        <w:t>3 0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odpisy</w:t>
        <w:tab/>
        <w:t>5 533,00</w:t>
        <w:tab/>
        <w:t>5 5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odpisy</w:t>
        <w:tab/>
        <w:t>2 965,00</w:t>
        <w:tab/>
        <w:t>2 9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-odpisy</w:t>
        <w:tab/>
        <w:t>350,00</w:t>
        <w:tab/>
        <w:t>5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odpisy</w:t>
        <w:tab/>
        <w:t>1 472,00</w:t>
        <w:tab/>
        <w:t>1 4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229</w:t>
        <w:tab/>
        <w:t>Ostatní přijaté vratky transferů a podobné příjmy</w:t>
        <w:tab/>
        <w:t>0,00</w:t>
        <w:tab/>
        <w:t>82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1-ZŠ nár.um.P.Bezruče-vrat.přísp.na obědy na ZŠ za 11-12/2023</w:t>
        <w:tab/>
        <w:tab/>
        <w:t>7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Čapka 2555-vrat.přísp.na obědy na ZŠ za 11-12/2023</w:t>
        <w:tab/>
        <w:tab/>
        <w:t>6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vrat.přísp.na obědy na ZŠ za 11-12/2023</w:t>
        <w:tab/>
        <w:tab/>
        <w:t>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vrat.přísp.na obědy na ZŠ za 11-12/2023</w:t>
        <w:tab/>
        <w:tab/>
        <w:t>15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vrat.přísp.na obědy na ZŠ za 11-12/2023</w:t>
        <w:tab/>
        <w:tab/>
        <w:t>10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máje 1700-vrat.přísp.na obědy na ZŠ za 11-12/2023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vrat.přísp.na obědy na ZŠ za 11-12/2023</w:t>
        <w:tab/>
        <w:tab/>
        <w:t>7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z Poděbrad 3109-vrat.přísp.na obědy na ZŠ za 11-12/2023</w:t>
        <w:tab/>
        <w:tab/>
        <w:t>11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vrat.přísp.na obědy na ZŠ za 11-12/2023</w:t>
        <w:tab/>
        <w:tab/>
        <w:t>2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vrat.přísp.na obědy na ZŠ za 11-12/2023</w:t>
        <w:tab/>
        <w:tab/>
        <w:t>0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vrat.přísp.na obědy na ZŠ za 11-12/2023</w:t>
        <w:tab/>
        <w:tab/>
        <w:t>6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27 785,00</w:t>
        <w:tab/>
        <w:t>28 818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2122</w:t>
        <w:tab/>
        <w:t>Příjem z odvodů příspěvkových organizací</w:t>
        <w:tab/>
        <w:t>264,00</w:t>
        <w:tab/>
        <w:t>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-odpisy</w:t>
        <w:tab/>
        <w:t>264,00</w:t>
        <w:tab/>
        <w:t>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264,00</w:t>
        <w:tab/>
        <w:t>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2122</w:t>
        <w:tab/>
        <w:t>Příjem z odvodů příspěvkových organizací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-odpisy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2229</w:t>
        <w:tab/>
        <w:t>Ostatní přijaté vratky transferů a podobné příjmy</w:t>
        <w:tab/>
        <w:t>0,00</w:t>
        <w:tab/>
        <w:t>116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ÚZ 00253-SVČ Klíč-vratka nevyčerp.prostředků Odbor.,kar.a pol.vzd.-MSK</w:t>
        <w:tab/>
        <w:tab/>
        <w:t>13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33063-SVČ Klíč-vratka nevyčerp.prostředků Odbor.,kar.a pol.vzd.-CZ</w:t>
        <w:tab/>
        <w:tab/>
        <w:t>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33063-SVČ Klíč-vratka nevyčerp.prostředků Odbor.,kar,a pol.vzd.-EU</w:t>
        <w:tab/>
        <w:tab/>
        <w:t>1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912-SVČ Klíč-vratka nevyčerp.prostředků Odbor.,kar.a pol.vzd.-CZ</w:t>
        <w:tab/>
        <w:tab/>
        <w:t>10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912-SVČ Klíč-vratka nevyčerp.prostředků Odbor.,kar.a pol.vzd.-EU</w:t>
        <w:tab/>
        <w:tab/>
        <w:t>87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96,00</w:t>
        <w:tab/>
        <w:t>412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2122</w:t>
        <w:tab/>
        <w:t>Příjem z odvodů příspěvkových organizací</w:t>
        <w:tab/>
        <w:t>1 886,00</w:t>
        <w:tab/>
        <w:t>1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-M-odpisy</w:t>
        <w:tab/>
        <w:t>1 886,00</w:t>
        <w:tab/>
        <w:t>1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1 886,00</w:t>
        <w:tab/>
        <w:t>1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2122</w:t>
        <w:tab/>
        <w:t>Příjem z odvodů příspěvkových organizací</w:t>
        <w:tab/>
        <w:t>1 385,00</w:t>
        <w:tab/>
        <w:t>1 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-M-odpisy</w:t>
        <w:tab/>
        <w:t>1 385,00</w:t>
        <w:tab/>
        <w:t>1 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1 385,00</w:t>
        <w:tab/>
        <w:t>1 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36 424,00</w:t>
        <w:tab/>
        <w:t>38 185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2212</w:t>
        <w:tab/>
        <w:t>Příjem sankčních plateb přijatých od jiných osob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4</w:t>
        <w:tab/>
        <w:t>Přijaté neinvestiční příspěvky a náhrad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odtahů vozidel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2324</w:t>
        <w:tab/>
        <w:t>Přijaté neinvestiční příspěvky a náhrady</w:t>
        <w:tab/>
        <w:t>370,00</w:t>
        <w:tab/>
        <w:t>5 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.od VIG FUND,a.s.,OC Frýda-zajišť.dopravní obslužnosti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ransdev Slezsko a.s.-vyúčt.příspěv.na dopr.obsluž.-vratka</w:t>
        <w:tab/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>370,00</w:t>
        <w:tab/>
        <w:t>5 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2212</w:t>
        <w:tab/>
        <w:t>Příjem sankčních plateb přijatých od jiných osob</w:t>
        <w:tab/>
        <w:t>7 700,00</w:t>
        <w:tab/>
        <w:t>7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nkční platby za dopr.přestupky</w:t>
        <w:tab/>
        <w:t>7 700,00</w:t>
        <w:tab/>
        <w:t>7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7 700,00</w:t>
        <w:tab/>
        <w:t>7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8 270,00</w:t>
        <w:tab/>
        <w:t>13 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2111</w:t>
        <w:tab/>
        <w:t>Příjem z poskytování služeb, výrobků, prací, výkonů a práv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prodej dřeva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2132</w:t>
        <w:tab/>
        <w:t>Pronájem ostatních nemovitostí</w:t>
        <w:tab/>
        <w:t>1 700,00</w:t>
        <w:tab/>
        <w:t>1 9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vodovodních řadů SmVaK Ostrava a.s.</w:t>
        <w:tab/>
        <w:t>1 700,00</w:t>
        <w:tab/>
        <w:t>1 9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1 700,00</w:t>
        <w:tab/>
        <w:t>1 9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2132</w:t>
        <w:tab/>
        <w:t>Pronájem ostatních nemovitostí</w:t>
        <w:tab/>
        <w:t>1 100,00</w:t>
        <w:tab/>
        <w:t>1 4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kanalizačních řadů SmVaK Ostrava a.s.</w:t>
        <w:tab/>
        <w:t>1 100,00</w:t>
        <w:tab/>
        <w:t>1 4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100,00</w:t>
        <w:tab/>
        <w:t>1 4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12</w:t>
        <w:tab/>
        <w:t>Příjem z prodeje zboží (již nakoupeného za účelem prodeje)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deje krycích desek v kolumbári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9</w:t>
        <w:tab/>
        <w:t>Ostatní příjmy z pronájmu nebo pachtu majetk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nájmu hrobových míst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2324</w:t>
        <w:tab/>
        <w:t>Přijaté neinvestiční příspěvky a náhrady</w:t>
        <w:tab/>
        <w:t>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neinv.příspěvky a náhrady-Nevajgluj a.s.</w:t>
        <w:tab/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>2324</w:t>
        <w:tab/>
        <w:t>Přijaté neinvestiční příspěvky a náhrady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EKO-KOM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2212</w:t>
        <w:tab/>
        <w:t>Příjem sankčních plateb přijatých od jiných osob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3 150,00</w:t>
        <w:tab/>
        <w:t>14 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ronájem ostatních nemovitostí</w:t>
        <w:tab/>
        <w:t>3 200,00</w:t>
        <w:tab/>
        <w:t>3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-M,p.o.-nájem</w:t>
        <w:tab/>
        <w:t>3 200,00</w:t>
        <w:tab/>
        <w:t>3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3 200,00</w:t>
        <w:tab/>
        <w:t>3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324</w:t>
        <w:tab/>
        <w:t>Přijaté neinvestiční příspěvky a náhr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2122</w:t>
        <w:tab/>
        <w:t>Příjem z odvodů příspěvkových organizací</w:t>
        <w:tab/>
        <w:t>943,00</w:t>
        <w:tab/>
        <w:t>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p.o.-odpisy</w:t>
        <w:tab/>
        <w:t>943,00</w:t>
        <w:tab/>
        <w:t>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943,00</w:t>
        <w:tab/>
        <w:t>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2329</w:t>
        <w:tab/>
        <w:t>Ostatní nedaňové příjmy jinde nezařazené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receptů, žádanek na omamné a psychotropní látk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4 346,00</w:t>
        <w:tab/>
        <w:t>4 3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osob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sankční platby SÚ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za poskytování inform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02,00</w:t>
        <w:tab/>
        <w:t>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2212</w:t>
        <w:tab/>
        <w:t>Příjem sankčních plateb přijatých od jiných osob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lokové pokuty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2324</w:t>
        <w:tab/>
        <w:t>Přijaté neinvestiční příspěvky a náhrady</w:t>
        <w:tab/>
        <w:t>0,00</w:t>
        <w:tab/>
        <w:t>2 49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00-Paušální náhrada nákl.od MSK-ubytování prchajících z Ukrajiny</w:t>
        <w:tab/>
        <w:tab/>
        <w:t>2 49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0,00</w:t>
        <w:tab/>
        <w:t>2 49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0,00</w:t>
        <w:tab/>
        <w:t>2 49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Nedaňové příjmy celkem</w:t>
        <w:tab/>
        <w:t>183 315,00</w:t>
        <w:tab/>
        <w:t>236 074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3111</w:t>
        <w:tab/>
        <w:t>Příjem z prodeje pozemků</w:t>
        <w:tab/>
        <w:t>1 500,00</w:t>
        <w:tab/>
        <w:t>6 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1 500,00</w:t>
        <w:tab/>
        <w:t>6 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 500,00</w:t>
        <w:tab/>
        <w:t>6 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příjmy celkem</w:t>
        <w:tab/>
        <w:t>1 500,00</w:t>
        <w:tab/>
        <w:t>6 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Přijaté transfe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1</w:t>
        <w:tab/>
        <w:t>Transfery NIV-z poklad.správy</w:t>
        <w:tab/>
        <w:t>0,00</w:t>
        <w:tab/>
        <w:t>1 8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1 8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1 026,00</w:t>
        <w:tab/>
        <w:t>1 0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y</w:t>
        <w:tab/>
        <w:t>1 026,00</w:t>
        <w:tab/>
        <w:t>1 0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026,00</w:t>
        <w:tab/>
        <w:t>2 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026,00</w:t>
        <w:tab/>
        <w:t>2 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2</w:t>
        <w:tab/>
        <w:t>Transfery NIV-souhrnný vztah</w:t>
        <w:tab/>
        <w:t>82 418,00</w:t>
        <w:tab/>
        <w:t>82 4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2 418,00</w:t>
        <w:tab/>
        <w:t>82 4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82 418,00</w:t>
        <w:tab/>
        <w:t>82 4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ÚZ 34070 - MěK F-M - neinv. dotace Zákoutí světa neslyšících-MK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34053-Měk F-M neinv.dot.MK VISK 3-Zpříst.knihovny osobám se sluch.post.</w:t>
        <w:tab/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34053-Měk F-M- neinvest.dotace MK VISK 3 -Zpříst.e-audioknih</w:t>
        <w:tab/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2 562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1- ÚZ 00911 - ZŠ J. z Poděbrad - potravinová pomoc dětem-EU</w:t>
        <w:tab/>
        <w:tab/>
        <w:t>2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 ÚZ 00253 - ZŠ J. z Poděbrad - potravinová pomoc dětem-MSK</w:t>
        <w:tab/>
        <w:tab/>
        <w:t>2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911 - MŠ Mateřídouška - Potravinová pomoc dětem-EU</w:t>
        <w:tab/>
        <w:tab/>
        <w:t>83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253 - MŠ Mateřídouška - Potravinová pomoc dětem-MSK</w:t>
        <w:tab/>
        <w:tab/>
        <w:t>9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911 - MŠ Pohádka - Potravinová pomoc dětem-EU</w:t>
        <w:tab/>
        <w:tab/>
        <w:t>63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253 - MŠ Pohádka - Potravinová pomoc dětem-MSK</w:t>
        <w:tab/>
        <w:tab/>
        <w:t>7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911 - MŠ Sněženka - Potravinová pomoc dětem-EU</w:t>
        <w:tab/>
        <w:tab/>
        <w:t>83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253 - MŠ Sněženka - Potravinová pomoc dětem-MSK</w:t>
        <w:tab/>
        <w:tab/>
        <w:t>9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4 - ÚZ 00911 - MŠ Beruška - Potravinová pomoc dětem-EU</w:t>
        <w:tab/>
        <w:tab/>
        <w:t>38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4 - ÚZ 00253 - MŠ Beruška - Potravinová pomoc dětem-MSK</w:t>
        <w:tab/>
        <w:tab/>
        <w:t>4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911 - MŠ Sluníčko - Potravinová pomoc dětem-EU</w:t>
        <w:tab/>
        <w:tab/>
        <w:t>85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253 - MŠ Sluníčko - Potravinová pomoc dětem-MSK</w:t>
        <w:tab/>
        <w:tab/>
        <w:t>9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911 - MŠ Radost - Potravinová pomoc dětem-EU</w:t>
        <w:tab/>
        <w:tab/>
        <w:t>87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253 - MŠ Radost - Potravinová pomoc dětem-MSK</w:t>
        <w:tab/>
        <w:tab/>
        <w:t>9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833-SVČ Klíč - neinv.dotae z MSK na Okresní a krajská kola soutěží</w:t>
        <w:tab/>
        <w:tab/>
        <w:t>2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345 -MěK F-M  neinv.dot. na výkon regionálních funkcí knihoven</w:t>
        <w:tab/>
        <w:tab/>
        <w:t>1 8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0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ÚZ 34544-Měk F-M-invest.dot.MK VISK 3-Zpříst.knihovny osob.se zdr.post.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2 693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0,00</w:t>
        <w:tab/>
        <w:t>2 693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9 240,00</w:t>
        <w:tab/>
        <w:t>9 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ěvky od obcí na dopravní obslužnost</w:t>
        <w:tab/>
        <w:t>9 240,00</w:t>
        <w:tab/>
        <w:t>9 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25 000,00</w:t>
        <w:tab/>
        <w:t>26 16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61-Příspěvek MSK na dopravní obslužnost</w:t>
        <w:tab/>
        <w:t>25 000,00</w:t>
        <w:tab/>
        <w:t>26 16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4 240,00</w:t>
        <w:tab/>
        <w:t>35 40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4 240,00</w:t>
        <w:tab/>
        <w:t>35 40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5 200,00</w:t>
        <w:tab/>
        <w:t>5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51-ÚZ 15016-Poříz.nádob na plasty a biologicky rozložitelný odpad</w:t>
        <w:tab/>
        <w:t>5 200,00</w:t>
        <w:tab/>
        <w:t>5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21</w:t>
        <w:tab/>
        <w:t>Investiční přijaté transfery od obcí</w:t>
        <w:tab/>
        <w:t>740,54</w:t>
        <w:tab/>
        <w:t>740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3-ÚZ 90500-Lepší města pro život-Norské fondy</w:t>
        <w:tab/>
        <w:t>629,46</w:t>
        <w:tab/>
        <w:t>629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90503-Lepší města pro život-SFŽP</w:t>
        <w:tab/>
        <w:t>111,08</w:t>
        <w:tab/>
        <w:t>111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 940,54</w:t>
        <w:tab/>
        <w:t>5 940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5 940,54</w:t>
        <w:tab/>
        <w:t>5 940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25 2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0-ÚZ 13015-Dotace na výkon sociální práce</w:t>
        <w:tab/>
        <w:tab/>
        <w:t>4 659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20 631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58 15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 - ÚZ 914 - Penzion pro seniory Frýdek-Místek. p. o.</w:t>
        <w:tab/>
        <w:tab/>
        <w:t>5 5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 - ÚZ 914 - Centrum pečovatelské služby Frýdek-Místek. p. o.</w:t>
        <w:tab/>
        <w:tab/>
        <w:t>15 5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6 - ÚZ 914 - ŽIRAFA - Integrované centrum Frýdek-Místek</w:t>
        <w:tab/>
        <w:tab/>
        <w:t>6 7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7 - ÚZ 914 - Domov pro seniory Frýdek-Místek. p. o.</w:t>
        <w:tab/>
        <w:tab/>
        <w:t>25 3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2 - ÚZ 914 - Hospic Frýdek-Místek. p. o.</w:t>
        <w:tab/>
        <w:tab/>
        <w:t>5 0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 - ÚZ 348 - Den pro seniory 2024</w:t>
        <w:tab/>
        <w:tab/>
        <w:t>3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83 45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0,00</w:t>
        <w:tab/>
        <w:t>83 45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3</w:t>
        <w:tab/>
        <w:t>Neinvestiční přijaté transfery ze státních fond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ÚZ 92505-Stavební úpravy domu 1083,Těšínská na sídlo MP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3</w:t>
        <w:tab/>
        <w:t>Investiční přijaté transfery ze státních fondů</w:t>
        <w:tab/>
        <w:t>10 181,00</w:t>
        <w:tab/>
        <w:t>10 1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ÚZ 92506-Stavební úpravy domu 1083,Těšínská na sídlo MP</w:t>
        <w:tab/>
        <w:t>10 181,00</w:t>
        <w:tab/>
        <w:t>10 1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19 291,00</w:t>
        <w:tab/>
        <w:t>19 2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7-ÚZ 13501-Domov pro seniory,Školská 401-rek.bud.</w:t>
        <w:tab/>
        <w:t>19 291,00</w:t>
        <w:tab/>
        <w:t>19 2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9 482,00</w:t>
        <w:tab/>
        <w:t>29 4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29 482,00</w:t>
        <w:tab/>
        <w:t>29 4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165,08</w:t>
        <w:tab/>
        <w:t>960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8-ÚZ 17085-Standardizace územního plánu F-M-EU</w:t>
        <w:tab/>
        <w:t>165,08</w:t>
        <w:tab/>
        <w:t>1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34054-PR MPZ a MPR 2024-účel.dotace pro MPZ Místek a M</w:t>
        <w:tab/>
        <w:tab/>
        <w:t>7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ÚZ 674-TIC FM,p.o.- Podpora aktivit TIC-1.splátka neinv.dotace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65,08</w:t>
        <w:tab/>
        <w:t>1 000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165,08</w:t>
        <w:tab/>
        <w:t>1 000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1 0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4032-Program prevence kriminality</w:t>
        <w:tab/>
        <w:tab/>
        <w:t>1 0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340,00</w:t>
        <w:tab/>
        <w:t>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a Paskov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řejnoprávní smlouva Sviadnov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40,00</w:t>
        <w:tab/>
        <w:t>1 4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340,00</w:t>
        <w:tab/>
        <w:t>1 4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0,00</w:t>
        <w:tab/>
        <w:t>1 2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16-ÚZ 17526-Pořízení výpočetní techniky pro stavební úřad</w:t>
        <w:tab/>
        <w:tab/>
        <w:t>1 2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1 2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0,00</w:t>
        <w:tab/>
        <w:t>1 2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ÚZ 14004-neinv.dotace na výdaje JSDH Frýdek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3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bezpečování PO v obci Sviadnov</w:t>
        <w:tab/>
        <w:t>3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0,00</w:t>
        <w:tab/>
        <w:t>2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30,00</w:t>
        <w:tab/>
        <w:t>2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Přijaté transfery celkem</w:t>
        <w:tab/>
        <w:t>153 641,62</w:t>
        <w:tab/>
        <w:t>246 164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PŘÍJMY celkem</w:t>
        <w:tab/>
        <w:t>1 575 176,62</w:t>
        <w:tab/>
        <w:t>1 730 148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4 - PŘÍJM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1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10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08.08.2024   Čas:</w:t>
          </w:r>
          <w:r>
            <w:rPr>
              <w:rFonts w:cs="Arial" w:ascii="Arial" w:hAnsi="Arial"/>
            </w:rPr>
            <w:t>07:12:28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5:15:00Z</dcterms:created>
  <dc:creator>Pšenička Jiří</dc:creator>
  <dc:description/>
  <cp:keywords/>
  <dc:language>en-US</dc:language>
  <cp:lastModifiedBy>Ilona OBORNÁ</cp:lastModifiedBy>
  <dcterms:modified xsi:type="dcterms:W3CDTF">2024-08-08T07:18:00Z</dcterms:modified>
  <cp:revision>5</cp:revision>
  <dc:subject/>
  <dc:title/>
</cp:coreProperties>
</file>